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подготовки к 1 рубежному контролю</w:t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-территориальное деление РК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местных представительных и исполнительных органов в РК. Маслихаты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и и полномочия представительных органов на данной территори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я глав местных администраций разных уровней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сотрудничества местных представительных и исполнительных органов по обеспечению комплексного социально-экономического развития территорий. </w:t>
        <w:tab/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пективные цели, стратегические и тактические задачи региональной политик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ая политика в условиях рыночного хозяйства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построения региональной политики в РК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регионального анализа, инструменты и механизмы реализации государственной региональной политик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логия регионов в Казахстане</w:t>
        <w:tab/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ие проблемы отдаленных районов РК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ые проблемы занятости. Уровень безработицы в региональном разрезе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лого и среднего бизнеса, стимулирование создания новых рабочих мест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депрессивных малых и средних городов. Проблема бедности: попытки решения проблем бедности в РК на современном этап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формация системы экономического планирования в Казахстане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оценка и изменение роли планирования в системе государственного регулирования, форм и методов его осуществления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й порядок разработки и реализации индикативных планов социально-экономического развития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и задачи индикативного планирования, требования, предъявляемые к плану. Показатели, используемые в качестве индикаторов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о-целевое планирование в регионах Казахстана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местными органами управления комплексных и целевых программ развития соответствующих территорий. </w:t>
        <w:tab/>
        <w:tab/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е ресурсы местного управления. Принципы формирования, составления и исполнения местных бюджетов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-финансовая политика местной власт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я маслихатов и местных администраций в области бюджетного регулирования. </w:t>
        <w:tab/>
        <w:tab/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экономического механизма. Основные цели, задачи и принципы экономического развития территори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енные и социальные комплексы в структуре муниципального хозяйства: промышленный, строительный, аграрный, торгово-сервисный, жилищно-коммунальный, культурно-бытов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подготовки ко 2 рубежному контрол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гиональных рынков.</w:t>
        <w:tab/>
        <w:tab/>
        <w:tab/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ерриториального управления во Франци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местного управления в Италии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экономики Италии.</w:t>
        <w:tab/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муниципального управления в Германии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е управление в США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менеджмент в США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униципального управления в Российской Федераци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-территориальное устройство РФ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ие и сельские общины средневекового сословного государства - зародыш буржуазного муниципализм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е реформы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глосаксонский тип местного управления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ранцузская модель местного управления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ерманский тип территориального управления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ые тенденции в развитии территориального управлени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существления деятельности маслихата: сессия, постоянные и временные комиссии, реализация депутатами своих полномочий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ловия избрания и обязанности председателя сессии маслихата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нности секретаря маслихата по организации текущей работы и обеспечению деятельности маслихат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а и обязанности депутатов маслихат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искальная, регулирующая и контролирующая функции местных налогов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цесс формирования коммунальной собственности в РК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зяйственные и социальные комплексы в структуре муниципального хозяйства: промышленный, строительный, аграрный, торгово-сервисный, жилищно-коммунальный, культурно-бытовой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ущность и причины реформирования региональной экономики. Факторы, влияющие на региональные особенност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государствление и приватизация собственност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держка предпринимательства. Развитие финансового сект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06:39:00Z</dcterms:created>
  <dc:creator>Завкафедры МиМ</dc:creator>
  <dc:description/>
  <cp:keywords/>
  <dc:language>en-US</dc:language>
  <cp:lastModifiedBy>Завкафедры МиМ</cp:lastModifiedBy>
  <dcterms:modified xsi:type="dcterms:W3CDTF">2013-12-07T06:41:00Z</dcterms:modified>
  <cp:revision>1</cp:revision>
  <dc:subject/>
  <dc:title>Вопросы для подготовки к 1 рубежному контролю</dc:title>
</cp:coreProperties>
</file>